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6.2025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</w:t>
        <w:br/>
        <w:t>(Dz.U. 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Strzegom, wiatrak prochowy (garbarski) (XIX w.): kontynuacja prac konserwatorskich i restauratorskich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5-03-10T12:23:00Z</cp:lastPrinted>
  <dcterms:modified xsi:type="dcterms:W3CDTF">2025-05-05T11:49:00Z</dcterms:modified>
  <cp:revision>119</cp:revision>
  <dc:subject/>
  <dc:title>SIWZ_34_PC_16</dc:title>
</cp:coreProperties>
</file>